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Infrastructure)”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5</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ind w:right="1701" w:hanging="0"/>
        <w:jc w:val="right"/>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301634747"/>
            <w:bookmarkStart w:id="1" w:name="__Fieldmark__12_301634747"/>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301634747"/>
            <w:bookmarkStart w:id="3" w:name="__Fieldmark__13_301634747"/>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301634747"/>
            <w:bookmarkStart w:id="5" w:name="__Fieldmark__14_301634747"/>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301634747"/>
            <w:bookmarkStart w:id="7" w:name="__Fieldmark__15_301634747"/>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301634747"/>
            <w:bookmarkStart w:id="9" w:name="__Fieldmark__16_301634747"/>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301634747"/>
            <w:bookmarkStart w:id="11" w:name="__Fieldmark__17_301634747"/>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301634747"/>
            <w:bookmarkStart w:id="13" w:name="__Fieldmark__18_301634747"/>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301634747"/>
            <w:bookmarkStart w:id="15" w:name="__Fieldmark__19_301634747"/>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301634747"/>
            <w:bookmarkStart w:id="18" w:name="__Fieldmark__20_301634747"/>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 xml:space="preserve">PRO-007415 – Annex 1 </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 xml:space="preserve">PRO-007415 – Annex 1 </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r>
      <w:rPr>
        <w:rFonts w:cs="Arial" w:ascii="Arial" w:hAnsi="Arial"/>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jc w:val="both"/>
      <w:rPr>
        <w:sz w:val="22"/>
        <w:szCs w:val="22"/>
        <w:lang w:val="de-CH"/>
      </w:rPr>
    </w:pPr>
    <w:r>
      <w:rPr>
        <w:sz w:val="22"/>
        <w:szCs w:val="22"/>
        <w:lang w:val="de-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PUBLIC </w:t>
    </w:r>
    <w:r>
      <w:rPr>
        <w:rFonts w:cs="Arial" w:ascii="Arial" w:hAnsi="Arial"/>
        <w:sz w:val="20"/>
        <w:lang w:val="en-US"/>
      </w:rPr>
      <w:t>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0"/>
        <w:szCs w:val="20"/>
        <w:lang w:val="en-US" w:eastAsia="en-US"/>
      </w:rPr>
    </w:pPr>
    <w:r>
      <w:rPr>
        <w:rFonts w:cs="Arial" w:ascii="Arial" w:hAnsi="Arial"/>
        <w:b/>
        <w:cap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2:00Z</dcterms:modified>
  <cp:revision>19</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