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1845001326"/>
            <w:bookmarkStart w:id="1" w:name="__Fieldmark__12_1845001326"/>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1845001326"/>
            <w:bookmarkStart w:id="3" w:name="__Fieldmark__13_1845001326"/>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1845001326"/>
            <w:bookmarkStart w:id="5" w:name="__Fieldmark__14_1845001326"/>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1845001326"/>
            <w:bookmarkStart w:id="7" w:name="__Fieldmark__15_1845001326"/>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1845001326"/>
            <w:bookmarkStart w:id="9" w:name="__Fieldmark__16_1845001326"/>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1845001326"/>
            <w:bookmarkStart w:id="11" w:name="__Fieldmark__17_1845001326"/>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1845001326"/>
            <w:bookmarkStart w:id="13" w:name="__Fieldmark__18_1845001326"/>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1845001326"/>
            <w:bookmarkStart w:id="15" w:name="__Fieldmark__19_1845001326"/>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1845001326"/>
            <w:bookmarkStart w:id="18" w:name="__Fieldmark__20_1845001326"/>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